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elance 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 xml:space="preserve">Le marché est alloti comme suit :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9</w:t>
      </w:r>
      <w:r>
        <w:rPr>
          <w:bCs/>
          <w:lang w:val="en-US"/>
        </w:rPr>
        <w:t xml:space="preserve">: </w:t>
      </w:r>
      <w:r>
        <w:rPr>
          <w:bCs/>
          <w:color w:val="000000"/>
          <w:lang w:val="en-US"/>
        </w:rPr>
        <w:t>Démolition</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Cet</w:t>
      </w:r>
      <w:r>
        <w:rPr>
          <w:rFonts w:cs="Arial"/>
        </w:rPr>
        <w:t xml:space="preserve">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33454719"/>
      <w:bookmarkStart w:id="2" w:name="__Fieldmark__0_233454719"/>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33454719"/>
      <w:bookmarkStart w:id="4" w:name="__Fieldmark__1_233454719"/>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Gros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33454719"/>
      <w:bookmarkStart w:id="6" w:name="__Fieldmark__2_233454719"/>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33454719"/>
      <w:bookmarkStart w:id="8" w:name="__Fieldmark__3_233454719"/>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Oe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33454719"/>
      <w:bookmarkStart w:id="10" w:name="__Fieldmark__4_233454719"/>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33454719"/>
      <w:bookmarkStart w:id="12" w:name="__Fieldmark__5_233454719"/>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33454719"/>
      <w:bookmarkStart w:id="14" w:name="__Fieldmark__6_233454719"/>
      <w:bookmarkEnd w:id="14"/>
      <w:r>
        <w:rPr/>
      </w:r>
      <w:r>
        <w:rPr/>
        <w:fldChar w:fldCharType="end"/>
      </w:r>
      <w:r>
        <w:rPr>
          <w:rFonts w:cs="Arial"/>
        </w:rPr>
        <w:tab/>
        <w:t>au lot n°</w:t>
      </w:r>
      <w:r>
        <w:rPr>
          <w:rFonts w:cs="Arial"/>
          <w:bCs/>
          <w:iCs/>
          <w:color w:val="000000"/>
        </w:rPr>
        <w:t>9</w:t>
      </w:r>
      <w:r>
        <w:rPr>
          <w:rFonts w:cs="Arial"/>
          <w:bCs/>
          <w:iCs/>
        </w:rPr>
        <w:t xml:space="preserve">: </w:t>
      </w:r>
      <w:r>
        <w:rPr>
          <w:rFonts w:cs="Arial"/>
          <w:bCs/>
          <w:iCs/>
          <w:color w:val="000000"/>
        </w:rPr>
        <w:t>Démolition</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33454719"/>
      <w:bookmarkStart w:id="16" w:name="__Fieldmark__7_233454719"/>
      <w:bookmarkEnd w:id="1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7" w:name="_Hlk496879777"/>
      <w:bookmarkStart w:id="18" w:name="_Hlk496879777"/>
      <w:bookmarkEnd w:id="1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5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33454719"/>
      <w:bookmarkStart w:id="20" w:name="__Fieldmark__8_233454719"/>
      <w:bookmarkEnd w:id="2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33454719"/>
      <w:bookmarkStart w:id="22" w:name="__Fieldmark__9_233454719"/>
      <w:bookmarkEnd w:id="2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33454719"/>
      <w:bookmarkStart w:id="24" w:name="__Fieldmark__10_233454719"/>
      <w:bookmarkEnd w:id="2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33454719"/>
      <w:bookmarkStart w:id="26" w:name="__Fieldmark__11_233454719"/>
      <w:bookmarkEnd w:id="2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Menuiseries extérieures</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33454719"/>
      <w:bookmarkStart w:id="28" w:name="__Fieldmark__12_233454719"/>
      <w:bookmarkEnd w:id="2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33454719"/>
      <w:bookmarkStart w:id="30" w:name="__Fieldmark__13_233454719"/>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33454719"/>
      <w:bookmarkStart w:id="32" w:name="__Fieldmark__14_233454719"/>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33454719"/>
      <w:bookmarkStart w:id="34" w:name="__Fieldmark__15_233454719"/>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33454719"/>
      <w:bookmarkStart w:id="36" w:name="__Fieldmark__16_233454719"/>
      <w:bookmarkEnd w:id="3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33454719"/>
      <w:bookmarkStart w:id="38" w:name="__Fieldmark__17_233454719"/>
      <w:bookmarkEnd w:id="3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33454719"/>
      <w:bookmarkStart w:id="40" w:name="__Fieldmark__18_233454719"/>
      <w:bookmarkEnd w:id="4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om</w:t>
      </w:r>
      <w:r>
        <w:rPr>
          <w:rFonts w:cs="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uméro</w:t>
      </w:r>
      <w:r>
        <w:rPr>
          <w:rFonts w:cs="Arial"/>
        </w:rPr>
        <w:t xml:space="preserve">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szCs w:val="22"/>
          <w:u w:val="single"/>
        </w:rPr>
      </w:pPr>
      <w:r>
        <w:rPr>
          <w:szCs w:val="22"/>
          <w:u w:val="single"/>
        </w:rPr>
        <w:t>Durée :</w:t>
      </w:r>
    </w:p>
    <w:p>
      <w:pPr>
        <w:pStyle w:val="Normal"/>
        <w:rPr>
          <w:szCs w:val="22"/>
        </w:rPr>
      </w:pPr>
      <w:r>
        <w:rPr>
          <w:szCs w:val="22"/>
        </w:rPr>
        <w:t>Le marché est conclu à compter de sa date de notification jusqu’à la fin de garantie de parfait achèvement.</w:t>
      </w:r>
    </w:p>
    <w:p>
      <w:pPr>
        <w:pStyle w:val="Normal"/>
        <w:rPr>
          <w:szCs w:val="22"/>
        </w:rPr>
      </w:pPr>
      <w:r>
        <w:rPr>
          <w:szCs w:val="22"/>
        </w:rPr>
        <w:t>Le délai d’exécution est de 10 mois.</w:t>
      </w:r>
    </w:p>
    <w:p>
      <w:pPr>
        <w:pStyle w:val="Normal"/>
        <w:rPr>
          <w:szCs w:val="22"/>
        </w:rPr>
      </w:pPr>
      <w:r>
        <w:rPr>
          <w:szCs w:val="22"/>
        </w:rPr>
      </w:r>
    </w:p>
    <w:p>
      <w:pPr>
        <w:pStyle w:val="Normal"/>
        <w:tabs>
          <w:tab w:val="clear" w:pos="567"/>
          <w:tab w:val="left" w:pos="851" w:leader="none"/>
        </w:tabs>
        <w:jc w:val="both"/>
        <w:rPr/>
      </w:pPr>
      <w:r>
        <w:rPr>
          <w:szCs w:val="22"/>
        </w:rPr>
        <w:t xml:space="preserve">La durée des travaux est de 9 mois. Les dates prévisionnelles sont prévues du 22 mai 2026 au 18 février 2027, réception comprise. </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rPr>
      </w:pPr>
      <w:r>
        <w:rPr>
          <w:szCs w:val="22"/>
        </w:rPr>
        <w:t>La durée du marché commence à courir à partir de la notification.</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u w:val="single"/>
        </w:rPr>
      </w:pPr>
      <w:r>
        <w:rPr>
          <w:szCs w:val="22"/>
          <w:u w:val="single"/>
        </w:rPr>
        <w:t>Période de préparation :</w:t>
      </w:r>
    </w:p>
    <w:p>
      <w:pPr>
        <w:pStyle w:val="Normal"/>
        <w:tabs>
          <w:tab w:val="clear" w:pos="567"/>
          <w:tab w:val="left" w:pos="851" w:leader="none"/>
        </w:tabs>
        <w:jc w:val="both"/>
        <w:rPr>
          <w:szCs w:val="22"/>
        </w:rPr>
      </w:pPr>
      <w:r>
        <w:rPr>
          <w:szCs w:val="22"/>
        </w:rPr>
        <w:t>Par dérogation à l'article 28.1 du CCAG travaux, une période de préparation de 1 mois est prévue.</w:t>
      </w:r>
    </w:p>
    <w:p>
      <w:pPr>
        <w:pStyle w:val="Normal"/>
        <w:tabs>
          <w:tab w:val="clear" w:pos="567"/>
          <w:tab w:val="left" w:pos="851" w:leader="none"/>
        </w:tabs>
        <w:jc w:val="both"/>
        <w:rPr/>
      </w:pPr>
      <w:r>
        <w:rPr>
          <w:szCs w:val="22"/>
        </w:rPr>
        <w:t xml:space="preserve">Les dates prévisionnelles sont prévues du 20 avril 2026 au 21 mai 2026. </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t>Délai d'exécution :</w:t>
      </w:r>
    </w:p>
    <w:p>
      <w:pPr>
        <w:pStyle w:val="Normal"/>
        <w:rPr>
          <w:szCs w:val="22"/>
        </w:rPr>
      </w:pPr>
      <w:r>
        <w:rPr>
          <w:szCs w:val="22"/>
        </w:rPr>
        <w:t>Le délai d'exécution est de 10 mois.</w:t>
      </w:r>
    </w:p>
    <w:p>
      <w:pPr>
        <w:pStyle w:val="Normal"/>
        <w:rPr>
          <w:szCs w:val="22"/>
          <w:u w:val="single"/>
        </w:rPr>
      </w:pPr>
      <w:r>
        <w:rPr>
          <w:szCs w:val="22"/>
          <w:u w:val="single"/>
        </w:rPr>
      </w:r>
    </w:p>
    <w:p>
      <w:pPr>
        <w:pStyle w:val="Normal"/>
        <w:rPr>
          <w:szCs w:val="22"/>
          <w:u w:val="single"/>
        </w:rPr>
      </w:pPr>
      <w:r>
        <w:rPr>
          <w:szCs w:val="22"/>
          <w:u w:val="single"/>
        </w:rPr>
        <w:t>Caractéristiques du délai d'exécution du marché :</w:t>
      </w:r>
    </w:p>
    <w:p>
      <w:pPr>
        <w:pStyle w:val="Normal"/>
        <w:rPr>
          <w:szCs w:val="22"/>
        </w:rPr>
      </w:pPr>
      <w:r>
        <w:rPr>
          <w:szCs w:val="22"/>
        </w:rPr>
        <w:t>Par dérogation à l'article 18 du CCAG travaux, la date de commencement ne sera pas définie par ordre de service.</w:t>
      </w:r>
    </w:p>
    <w:p>
      <w:pPr>
        <w:pStyle w:val="Normal"/>
        <w:rPr>
          <w:szCs w:val="22"/>
          <w:u w:val="single"/>
        </w:rPr>
      </w:pPr>
      <w:r>
        <w:rPr>
          <w:szCs w:val="22"/>
          <w:u w:val="single"/>
        </w:rPr>
      </w:r>
    </w:p>
    <w:p>
      <w:pPr>
        <w:pStyle w:val="Normal"/>
        <w:rPr>
          <w:szCs w:val="22"/>
          <w:u w:val="single"/>
        </w:rPr>
      </w:pPr>
      <w:r>
        <w:rPr>
          <w:szCs w:val="22"/>
          <w:u w:val="single"/>
        </w:rPr>
        <w:t>Tranches :</w:t>
      </w:r>
    </w:p>
    <w:p>
      <w:pPr>
        <w:pStyle w:val="Normal"/>
        <w:rPr>
          <w:szCs w:val="22"/>
        </w:rPr>
      </w:pPr>
      <w:r>
        <w:rPr>
          <w:szCs w:val="22"/>
        </w:rPr>
        <w:t xml:space="preserve">Ce marché est divisé en tranches : </w:t>
      </w:r>
    </w:p>
    <w:p>
      <w:pPr>
        <w:pStyle w:val="Normal"/>
        <w:rPr/>
      </w:pPr>
      <w:r>
        <w:rPr/>
        <w:t>Tranche Optionnelle n°1 : Remplacement des menuiseries alu MEX2 et MEX3 de la salle polyvalente</w:t>
      </w:r>
    </w:p>
    <w:p>
      <w:pPr>
        <w:pStyle w:val="Normal"/>
        <w:rPr>
          <w:highlight w:val="blue"/>
        </w:rPr>
      </w:pPr>
      <w:r>
        <w:rPr>
          <w:highlight w:val="blue"/>
        </w:rPr>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33454719"/>
      <w:bookmarkStart w:id="42" w:name="__Fieldmark__19_233454719"/>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33454719"/>
      <w:bookmarkStart w:id="44" w:name="__Fieldmark__20_233454719"/>
      <w:bookmarkEnd w:id="44"/>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33454719"/>
      <w:bookmarkStart w:id="46" w:name="__Fieldmark__21_233454719"/>
      <w:bookmarkEnd w:id="46"/>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33454719"/>
      <w:bookmarkStart w:id="48" w:name="__Fieldmark__22_233454719"/>
      <w:bookmarkEnd w:id="48"/>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33454719"/>
      <w:bookmarkStart w:id="50" w:name="__Fieldmark__23_233454719"/>
      <w:bookmarkEnd w:id="50"/>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33454719"/>
      <w:bookmarkStart w:id="52" w:name="__Fieldmark__24_233454719"/>
      <w:bookmarkEnd w:id="52"/>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33454719"/>
      <w:bookmarkStart w:id="54" w:name="__Fieldmark__25_233454719"/>
      <w:bookmarkEnd w:id="54"/>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33454719"/>
      <w:bookmarkStart w:id="56" w:name="__Fieldmark__26_233454719"/>
      <w:bookmarkEnd w:id="56"/>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33454719"/>
      <w:bookmarkStart w:id="58" w:name="__Fieldmark__27_233454719"/>
      <w:bookmarkEnd w:id="58"/>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33454719"/>
      <w:bookmarkStart w:id="60" w:name="__Fieldmark__28_233454719"/>
      <w:bookmarkEnd w:id="60"/>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6PA91501 – Lot 2</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9:25:00Z</dcterms:created>
  <dc:creator>3P</dc:creator>
  <dc:description/>
  <cp:keywords/>
  <dc:language>en-US</dc:language>
  <cp:lastModifiedBy>BLANDINE RUEL</cp:lastModifiedBy>
  <cp:lastPrinted>2016-04-08T16:31:00Z</cp:lastPrinted>
  <dcterms:modified xsi:type="dcterms:W3CDTF">2026-02-20T09:49:00Z</dcterms:modified>
  <cp:revision>11</cp:revision>
  <dc:subject/>
  <dc:title>_Modèle recommandé : le service peut l’adapter le cas échéant_DC1_</dc:title>
</cp:coreProperties>
</file>